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{\f3\froman\fcharset2\fprq2{\*\panose 05050102010706020507}Symbol;}{\f49\froman\fcharset2\fprq2{\*\panose 05020102010507070707}Wingdings 2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keepn\nowidctlpar\widctlpar\adjustright \b\fs44\lang1040\cgrid \sbasedon0 \snext0 heading 1;}{\s2\keepn\nowidctlpar\widctlpar\adjustright \fs44\lang1040\cgrid \sbasedon0 \snext0 heading 2;}{\s3\keepn\nowidctlpar\widctlpar\adjustright \i\fs20\lang1040\cgrid \sbasedon0 \snext0 heading 3;}{\s4\keepn\nowidctlpar\widctlpar\adjustright \b\i\fs32\lang1040\cgrid \sbasedon0 \snext0 heading 4;}{\s5\qc\keepn\nowidctlpar\widctlpar\adjustright \b\i\fs32\lang1040\cgrid \sbasedon0 \snext0 heading 5;}{\s6\qr\keepn\nowidctlpar\widctlpar\adjustright \b\ul\lang1040\cgrid \sbasedon0 \snext0 heading 6;}{\*\cs10 \additive Default Paragraph Font;}}{\*\listtable{\list\listtemplateid-1321403920\listsimple{\listlevel\levelnfc23\leveljc0\levelfollow0\levelstartat1\levelspace0\levelindent0{\leveltext\'01\u-3925 ?;}{\levelnumbers;}\f49\cf0\fbias0 \fi-360\li360\jclisttab\tx360 }{\listname ;}\listid28918471}{\list\listtemplateid68157441\listsimple{\listlevel\levelnfc23\leveljc0\levelfollow0\levelstartat1\levelspace0\levelindent0{\leveltext\'01\u-3913 ?;}{\levelnumbers;}\f3\fbias0 \fi-360\li360\jclisttab\tx360 }{\listname ;}\listid1387679184}{\list\listtemplateid-1091676678\listsimple{\listlevel\levelnfc23\leveljc0\levelfollow0\levelstartat1\levelspace0\levelindent0{\leveltext\'01\u-3913 ?;}{\levelnumbers;}\f3\cf0\fbias0 \fi-360\li360\jclisttab\tx360 }{\listname ;}\listid1570650546}{\list\listtemplateid1214546746\listsimple{\listlevel\levelnfc23\leveljc0\levelfollow0\levelstartat1\levelspace0\levelindent0{\leveltext\'01\u-3913 ?;}{\levelnumbers;}\f3\cf0\fbias0 \fi-360\li360\jclisttab\tx360 }{\listname ;}\listid1579903482}}{\*\listoverridetable{\listoverride\listid1387679184\listoverridecount0\ls1}{\listoverride\listid1570650546\listoverridecount0\ls2}{\listoverride\listid1579903482\listoverridecount0\ls3}{\listoverride\listid28918471\listoverridecount0\ls4}}{\info{\title AREA DI PARCO}{\author Dipartimento Trasporti e Materiali}{\operator CCEE Nucleo_analisi}{\creatim\yr1998\mo7\dy23\hr16\min1}{\revtim\yr1998\mo7\dy23\hr16\min1}{\printim\yr1998\mo7\dy23\hr15\min59}{\version2}{\edmins0}{\nofpages1}{\nofwords69}{\nofchars395}{\*\company Sezione Genio}{\nofcharsws485}{\vern73}}\paperw11906\paperh16838\margl1134\margr1134\margt1134\margb1134 \deftab708\widowctrl\ftnbj\aenddoc\hyphhotz283\lytprtmet\hyphcaps0\formshade\viewkind1\viewscale75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6\qr\keepn\nowidctlpar\widctlpar\outlinelevel5\adjustright \b\ul\lang1040\cgrid {Allegato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560\trbrdrt\brdrtnthtnsg\brdrw60 \trbrdrl\brdrtnthtnsg\brdrw60 \trbrdrb\brdrtnthtnsg\brdrw60 \trbrdrr\brdrtnthtnsg\brdrw60 \clvertalt\clbrdrt\brdrtnthtnsg\brdrw60 \clbrdrl\brdrtnthtnsg\brdrw60 \clbrdrb\brdrtnthtnsg\brdrw60 \clbrdrr\brdrtnthtnsg\brdrw60 \cltxlrtb \cellx8505\pard \qc\nowidctlpar\widctlpar\intbl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intbl\outlinelevel0\adjustright \b\fs44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intbl\outlinelevel1\adjustright \fs44\lang1040\cgrid {\b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intbl\outlinelevel2\adjustright \i\fs20\lang1040\cgrid {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Attrezzature meccaniche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 \nowidctlpar\widctlpar\intbl\adjustright {\row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i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49\fs32\cgrid \loch\af49\dbch\af0\hich\f49 \'ab\tab}}\pard \li284\nowidctlpar\widctlpar\jclisttab\tx567{\*\pn \pnlvlblt\ilvl0\ls4\pnrnot0\pnf49\pnstart1\pnindent360\pnhang{\pntxtb \'ab}}\ls4\adjustright {\b\i\fs32 Appendice 1 -   Motori fuori bordo; interventi preven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f49\fs32\cgrid \loch\af49\dbch\af0\hich\f49 \'ab\tab}}\pard \li284\nowidctlpar\widctlpar\jclisttab\tx567{\*\pn \pnlvlblt\ilvl0\ls4\pnrnot0\pnf49\pnstart1\pnindent360\pnhang{\pntxtb \'ab}}\ls4\adjustright {\b\i\fs32 Appendice 2 -   Materi fuori bordo; interventi corre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